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PŘÍLOHA 2. Čestné Prohlášení: Čestné prohlášení k prokázání základní způsobilosti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vební práce pro válcovou zkušebnu brzd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 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„</w:t>
      </w:r>
      <w:r>
        <w:rPr>
          <w:rFonts w:cs="Calibri" w:ascii="Calibri" w:hAnsi="Calibri"/>
          <w:sz w:val="20"/>
        </w:rPr>
        <w:t>Čestně prohlašujeme, že splňujeme základní způsobilost dle § 74 odst. 1, písmeno a), b), c), d), e), zákona č. 134/2016 Sb., o zadávání veřejných zakázek, v platném znění.“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 případě, že uchazečem je právnická osoba, uchazeč současně čestně prohlašuje, že splňuje základní způsobilost uvedenou v § 74 odst. 2 zákona č. 134/2016 Sb., o zadávání veřejných zakázek, v platném zně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případě, že uchazečem je pobočka závodu zahraniční právnické osoby, uchazeč současně čestně prohlašuje, že splňuje základní způsobilost uvedenou v § 74 odst. 3 zákona č. 134/2016 Sb., o zadávání veřejných zakázek, v platném zně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soba níže podepsaná prohlašuje, že je oprávněna učinit toto prohláše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br/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8:00Z</dcterms:created>
  <dc:creator>user</dc:creator>
  <dc:description/>
  <cp:keywords/>
  <dc:language>en-US</dc:language>
  <cp:lastModifiedBy>Hasman</cp:lastModifiedBy>
  <dcterms:modified xsi:type="dcterms:W3CDTF">2018-10-30T12:19:00Z</dcterms:modified>
  <cp:revision>27</cp:revision>
  <dc:subject/>
  <dc:title>KRYCÍ LIST NABÍDKY</dc:title>
</cp:coreProperties>
</file>